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hd w:fill="FFFFFF" w:val="clear"/>
              <w:spacing w:lineRule="exact" w:line="28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Об определении Списков объектов капитального ремонта и модернизации жилищного фонда на 2017  год по предприятиям жилищно-коммунального хозяйства Гродненского района</w:t>
            </w:r>
          </w:p>
        </w:tc>
      </w:tr>
    </w:tbl>
    <w:p>
      <w:pPr>
        <w:pStyle w:val="Normal"/>
        <w:spacing w:lineRule="auto" w:line="36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Cs w:val="30"/>
        </w:rPr>
        <w:tab/>
        <w:t>Рассмотрев обращения коммунального унитарного предприятия «Жилищно-коммунальное хозяйство Гродненского района»</w:t>
        <w:br/>
        <w:t xml:space="preserve"> от 17 января 2017 г. № 118, Гродненского районного унитарного предприятия «Скидельское жилищно-коммунальное хозяйство» </w:t>
        <w:br/>
        <w:t>от 11 января 2017 г. № 01-08/40, Гродненский районный исполнительный комитет РЕШИЛ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Cs w:val="30"/>
        </w:rPr>
        <w:t>Определить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Cs w:val="30"/>
        </w:rPr>
        <w:t>Список объектов капитального ремонта жилищного фонда, находящегося в хозяйственном ведении коммунального унитарного предприятия «Жилищно-коммунальное хозяйство Гродненского района», на 2017 год, финансируемого за счет средств районного бюджета, согласно приложению 1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Cs w:val="30"/>
        </w:rPr>
        <w:t>Список объектов капитального ремонта и модернизации жилищного фонда, находящегося в хозяйственном ведении коммунального унитарного предприятия «Жилищно-коммунальное хозяйство Гродненского района», на 2017 год, финансируемых за счет средств, отчисленных гражданами на капитальный ремонт жилищного фонда, согласно приложению 2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Cs w:val="30"/>
        </w:rPr>
        <w:t>Список объектов капитального ремонта и модернизации жилищного фонда, находящегося в хозяйственном ведении Гродненского районного унитарного предприятия «Скидельское жилищно-коммунальное хозяйство», на 2017 год, финансируемых за счет средств районного бюджета, согласно приложению 3;</w:t>
      </w:r>
    </w:p>
    <w:p>
      <w:pPr>
        <w:pStyle w:val="Normal"/>
        <w:shd w:fill="FFFFFF" w:val="clear"/>
        <w:ind w:firstLine="708"/>
        <w:jc w:val="both"/>
        <w:rPr>
          <w:color w:val="000000"/>
          <w:szCs w:val="30"/>
        </w:rPr>
      </w:pPr>
      <w:r>
        <w:rPr>
          <w:color w:val="000000"/>
          <w:szCs w:val="30"/>
        </w:rPr>
        <w:t>Список объектов капитального ремонта и модернизации жилищного фонда, находящегося в хозяйственном ведении Гродненского районного унитарного предприятия «Скидельское жилищно-коммунальное хозяйство»,  на 2017 год, финансируемых за счет средств, отчисленных гражданами на капитальный ремонт жилищного фонда, согласно приложению 4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ind w:left="6804" w:hanging="6804"/>
        <w:rPr/>
      </w:pPr>
      <w:r>
        <w:rPr/>
        <w:t>Председатель</w:t>
        <w:tab/>
        <w:t xml:space="preserve">      </w:t>
        <w:tab/>
      </w:r>
      <w:r>
        <w:rPr>
          <w:iCs/>
        </w:rPr>
        <w:t>Я.Я.</w:t>
      </w:r>
      <w:r>
        <w:rPr/>
        <w:t>Василевский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ind w:left="6804" w:hanging="680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6804" w:leader="none"/>
        </w:tabs>
        <w:spacing w:lineRule="exact" w:line="280"/>
        <w:rPr/>
      </w:pPr>
      <w:r>
        <w:rPr/>
        <w:t>Управляющий делами                                                     С.В.Добриян</w:t>
      </w:r>
    </w:p>
    <w:p>
      <w:pPr>
        <w:pStyle w:val="Normal"/>
        <w:shd w:fill="FFFFFF" w:val="clear"/>
        <w:tabs>
          <w:tab w:val="clear" w:pos="708"/>
          <w:tab w:val="left" w:pos="6898" w:leader="none"/>
        </w:tabs>
        <w:spacing w:lineRule="exact" w:line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25:00Z</dcterms:created>
  <dc:creator>Roo</dc:creator>
  <dc:description/>
  <cp:keywords/>
  <dc:language>en-US</dc:language>
  <cp:lastModifiedBy>User</cp:lastModifiedBy>
  <cp:lastPrinted>2017-01-23T14:32:00Z</cp:lastPrinted>
  <dcterms:modified xsi:type="dcterms:W3CDTF">2017-01-23T12:32:00Z</dcterms:modified>
  <cp:revision>29</cp:revision>
  <dc:subject/>
  <dc:title>ГРОДНЕНСКИЙ РАЙОННЫЙ</dc:title>
</cp:coreProperties>
</file>